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pacing w:before="0" w:after="0"/>
        <w:ind w:left="4321" w:hanging="0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Приложение 1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  <w:t xml:space="preserve">к договору управления </w:t>
      </w:r>
    </w:p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color w:val="000000"/>
        </w:rPr>
        <w:t>Многоквартирным домом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и состояние общего имущества Многоквартирного дома по адресу:</w:t>
      </w:r>
    </w:p>
    <w:tbl>
      <w:tblPr>
        <w:tblW w:w="75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Братская ул. д. 23 кор.2</w:t>
            </w:r>
          </w:p>
        </w:tc>
      </w:tr>
    </w:tbl>
    <w:p>
      <w:pPr>
        <w:pStyle w:val="Normal"/>
        <w:widowControl w:val="false"/>
        <w:ind w:left="567" w:right="567" w:hanging="0"/>
        <w:jc w:val="center"/>
        <w:rPr/>
      </w:pPr>
      <w:r>
        <w:rPr>
          <w:sz w:val="20"/>
        </w:rPr>
        <w:t xml:space="preserve"> </w:t>
      </w:r>
      <w:r>
        <w:rPr/>
        <w:t>(адрес многоквартирного дома)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1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элемента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. Помещения общего поль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омещения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мещений требующих текущего 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ола - ____ шт. (площадь пола требующая ремонта – _____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жквартирные лестничные 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20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138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пли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лестничных площадок требующих текущего ремонта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в том числе пола - ___ шт. (площадь пола требующая ремонта –___ 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ес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естничных маршей – 3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лестничных маршей – ж/б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граждения - мета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балясин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414 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естниц, требующих 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стничных маршей - 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раждений – 1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балясин –нет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ифтовые и иные шах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лифтовых шахт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 иные шахты –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название шах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ифтовых шахт требующих ремонта - нет Количество иных шахт требующих ремонта - не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орид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коридоров, требующих ремонта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в том числе пола - ___ шт. (площадь пола требующая ремонта –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хнические эта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анитарное состояние –(указать удовлетворительное или неудовлетворитель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Черд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1008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ное состояние –удовл.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ребования пожарной безопасности - соблюдается (указать соблюдаются или не соблюдаются, если не соблюдаются дать краткую характеристику нарушени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хнические подв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907,8 кв.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инженерных коммуникаций проходящих через подвал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ц/о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г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х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 канализаци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 эл узел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установленного инженерного оборудования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модули ц/о, г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водомер. узел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 _____________________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ное состояние - удовл. (указать удовлетворительное или неудовлетворительное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ования пожарной безопасности - соблюдаются (указать соблюдаются или не соблюдаются, если не соблюдаются дать краткую характеристику нарушений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ислить оборудование и инженерные коммуникации, нуждающиеся в замен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ислить оборудование и инженерные коммуникации, нуждающееся в ремонт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нет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нда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фундамента -ленточный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оличество продухов – 16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казать удовлетворительное или неудовлетворительное, если неудовлетворительное указать дефекты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родухов требующих ремонта –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тены и перегородки внутри подъез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дъездов – 4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в подъездах 769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тделки стен -масл.окр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толков 671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отделки потолков- клеевая окраска. 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Количество подъездов нуждающихся в ремонте –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подъездов 2007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лощадь стен нуждающихся в ремонте -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Площадь потолков нуждающихся в ремонте -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тены и перегородки внутри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 - 625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стены и перегородок -гипсоли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тделки стен-масл.окр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толков – 326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отделки потолков- клеевая окр. _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лощадь стен нуждающихся в ремонте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отолков нуждающихся в ремонте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Наружные стены и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–ж/б блоки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– 2,719 тыс.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лина межпанельных швов – 1600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- удовл. (указать удовлетворительное или неудовлетворительное, если неудовлетворительное - указать дефекты)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требующих утепления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лина межпанельных швов нуждающихся в ремонте –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ере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этажей 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–ж/б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– 2,825 тыс. кв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лощадь перекрытия требующая ремонта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указать вид работ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ерекрытий требующих утепления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ры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кровли – двухскатная(указать плоская, односкатная, двускатная, иное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кровли - мягка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кровли – 998 кв.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свесов - 166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весов – 25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ограждений - 166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арактеристика состояния – удовл. (указать удовлетворительное или неудовлетворительное, если неудовлетворительное указать)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крыши требующей капитального ремонта - нет площадь крыши требующей текущего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в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верей ограждающих вход в помещения общего пользования – 8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ревянных – 4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таллических- 4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верей ограждающих вход в помещения общего пользования требующих ремонта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ревянных - ______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таллических 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Ок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окон расположенных в помещениях общего пользования -16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из них деревянных – 16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окон расположенных в помещениях общего пользования требующих ремонта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еревянных - ________ шт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ифты и лифтов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узовых – 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и лифтов  - __________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узоподъемность _______ 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кабин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ифтов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итального ремонта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кущего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соропро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ствола - _____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загрузочных устройств –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ствола  - нет (удовлетворительное, или неудовлетворительное, если неудовлетворительное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загрузочных устройств, требующих капитального ремонта - 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аналов – 3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вентиляционных каналов - асбес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ентиляционных каналов – 330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оробов – 8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аналов требующих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ымовые трубы/вентиля-цион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труб – 8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Материал - асбест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ымовых труб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- 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вентиляционных труб удовл. (удовлетворительное, или неудовлетворительное, если неудовлетворительное - указать дефекты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дымовых труб –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осточные желоба/водосточ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желобов – 1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труб –8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п водосточных желобов и водосточных труб  - наружные (наружные или внутренние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одосточных труб – 120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одосточных желобов - 17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желобов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труб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ические водно-распределительные 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иль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24 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светильников требующих 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светильников требующих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дымоуда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Состояние -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гистраль с распределительным щи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магистрали –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лина магистрали требующая замены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распределительных щитков требующих ремонта - нет (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электр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– 1870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сетей, требующая замены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тлы отоп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труб и протяженность в однотрубном исчислении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80 мм. метал.  67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 _____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ремонта - нет (указать вид работ, восстановление теплоизоляции, окраска, и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__10_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53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йлерные,  (теплообменн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ваторные уз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4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диа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и количество – 1.чугун,   230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бует замены (материал и количество)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тенцесуш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и количество – 1.сталь   110 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бует замены (материал и количество):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очистки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а  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а насос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____________________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_____________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холодно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80 мм. метал.  3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50 мм. метал.  12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окраски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горяче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80 мм. метал., 60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50 мм. метал.  2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окраски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20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– 45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– 20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лективные приборы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теплосчетчик ,г/в Практика № 92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водосчетчик ,х/в.40 ОСВ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дату следующей поверки для каждого приборов учет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1. ______</w:t>
            </w:r>
            <w:r>
              <w:rPr>
                <w:sz w:val="20"/>
                <w:u w:val="single"/>
              </w:rPr>
              <w:t>2008г</w:t>
            </w:r>
            <w:r>
              <w:rPr>
                <w:sz w:val="20"/>
              </w:rPr>
              <w:t>_______________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2. ______</w:t>
            </w:r>
            <w:r>
              <w:rPr>
                <w:sz w:val="20"/>
                <w:u w:val="single"/>
              </w:rPr>
              <w:t>2010</w:t>
            </w:r>
            <w:r>
              <w:rPr>
                <w:sz w:val="20"/>
              </w:rPr>
              <w:t>_____________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н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сигнализации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для каждого вида сигнализации __________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ка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00 мм. чугун , 68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32 мм. метал., 62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2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– 100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лори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атели наименования улицы, переулка, площади и пр. на фасаде многоквартирного дома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наименование 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>Управляющая организация                                                                      Собственник(и) помещения (ий)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>ГУП  ДЕЗ  района Новогиреево                                                                Согласно приложению № 8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_______________________  С.И.Дорина/                                            _____________________/________________/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.п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45:00Z</dcterms:created>
  <dc:creator>Вика</dc:creator>
  <dc:description/>
  <cp:keywords/>
  <dc:language>en-US</dc:language>
  <cp:lastModifiedBy>comp</cp:lastModifiedBy>
  <cp:lastPrinted>2012-06-05T15:01:00Z</cp:lastPrinted>
  <dcterms:modified xsi:type="dcterms:W3CDTF">2012-06-05T11:01:00Z</dcterms:modified>
  <cp:revision>14</cp:revision>
  <dc:subject/>
  <dc:title>к договору управления многоквартирным домом</dc:title>
</cp:coreProperties>
</file>