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  <w:t>Приложение   1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  <w:t>к договору управления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ногоквартирным домом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и состояние общего имущества Многоквартирного дома по адресу:</w:t>
      </w:r>
    </w:p>
    <w:tbl>
      <w:tblPr>
        <w:tblW w:w="75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Братская ул. д.25 к.1</w:t>
            </w:r>
          </w:p>
        </w:tc>
      </w:tr>
    </w:tbl>
    <w:p>
      <w:pPr>
        <w:pStyle w:val="Normal"/>
        <w:widowControl w:val="false"/>
        <w:ind w:left="567" w:right="567" w:hanging="0"/>
        <w:jc w:val="center"/>
        <w:rPr/>
      </w:pPr>
      <w:r>
        <w:rPr>
          <w:sz w:val="20"/>
        </w:rPr>
        <w:t xml:space="preserve"> </w:t>
      </w:r>
      <w:r>
        <w:rPr/>
        <w:t>(адрес многоквартирного дома)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10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элемента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. Помещения общего польз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омещения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мещений требующих текущего 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ола - ____ шт. (площадь пола требующая ремонта – _____кв.м 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жквартирные лестничные площ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82,7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пли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лестничных площадок требующих текущего ремонта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в том числе пола - ___ шт. (площадь пола требующая ремонта –___ кв.м 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ест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естничных маршей – 30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лестничных маршей – ж/б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граждения - метал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балясин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610 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естниц, требующих 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стничных маршей - ___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граждений – 1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балясин –нет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ифтовые и иные шах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лифтовых шахт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 иные шахты –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указать название шах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ифтовых шахт требующих ремонта - нет Количество иных шахт требующих ремонта - не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орид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32 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461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линолеу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коридоров, требующих ремонта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в том числе пола - ___ шт. (площадь пола требующая ремонта –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хнические эта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анитарное состояние –(указать удовлетворительное или неудовлетворительно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Черд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598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ное состояние –удовл. (указать удовлетворительное или неудовлетворительное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ребования пожарной безопасности - соблюдается (указать соблюдаются или не соблюдаются, если не соблюдаются дать краткую характеристику нарушени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хнические подв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537,7 кв.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инженерных коммуникаций проходящих через подвал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ц/о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г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х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. канализация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 эл.узел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установленного инженерного оборудования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модули ц/о, г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водомер. узел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. _____________________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ное состояние - удовл. (указать удовлетворительное или неудовлетворительное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ования пожарной безопасности - соблюдаются (указать соблюдаются или не соблюдаются, если не соблюдаются дать краткую характеристику нарушений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ислить оборудование и инженерные коммуникации, нуждающиеся в замен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3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4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ислить оборудование и инженерные коммуникации, нуждающееся в ремонт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1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3. 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4. 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унда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фундамента -блочный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оличество продухов -4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казать удовлетворительное или неудовлетворительное, если неудовлетворительное указать дефекты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родухов требующих ремонта –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тены и перегородки внутри подъез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дъездов –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в подъездах 2179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тделки стен -масл. окраска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толков 1649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Материал отделки потолков- клеевая окрас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подъездов нуждающихся в ремонте - нет Площадь стен нуждающихся в ремонте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отолков нуждающихся в ремонте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тены и перегородки внутри помещений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1241 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стены и перегородок -гипсоли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тделки стен- масл. окр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толков 948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Материал отделки потолков- клеевая окрас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лощадь стен нуждающихся в ремонте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отолков нуждающихся в ремонте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Наружные стены и перегор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– ж/б панели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– 3,966  тыс.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лина межпанельных швов - 1010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- удовл. (указать удовлетворительное или неудовлетворительное, если неудовлетворительное - указать дефекты)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требующих утепления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лина межпанельных швов нуждающихся в ремонте –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ерекр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этажей -16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–ж/б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-6,012 тыс. кв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лощадь перекрытия требующая ремонта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указать вид работ)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ерекрытий требующих утепления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ры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кровли – плоская (указать плоская, односкатная, двускатная, иное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кровли - мягкая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кровли – 592 кв.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свесов -112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весов -168 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ограждений - 112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арактеристика состояния – удовл. (указать удовлетворительное или неудовлетворительное, если неудовлетворительное указать)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крыши требующей капитального ремонта - нет площадь крыши требующей текущего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в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верей ограждающих вход в помещения общего пользования – 3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еревянных – 1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таллических-2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верей ограждающих вход в помещения общего пользования требующих ремонта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еревянных - ______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таллических _____ 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Ок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окон расположенных в помещениях общего пользования -16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из них деревянных - _16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окон расположенных в помещениях общего пользования требующих ремонта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еревянных - ________ шт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>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ифты и лифтов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2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узовых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и лифтов  - п,мкэ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узоподъемность 630,400 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кабин – 0,9 ; 2,7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ифтов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питального ремонта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кущего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соропро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ствола - 43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загрузочных устройств – 16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ствола  - нет (удовлетворительное, или неудовлетворительное, если неудовлетворительное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загрузочных устройств, требующих капитального ремонта - 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аналов – 7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вентиляционных каналов - асбес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ентиляционных каналов – 333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оробов – 2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аналов требующих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ымовые трубы/вентиля-ционные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труб – 4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Материал - асбест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ымовых труб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- 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Состояние вентиляционных труб удовл. (удовлетворительное, или неудовлетворительное, если неудовлетворительное - указать дефекты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дымовых труб –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досточные желоба/водосточные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желобов –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труб – 2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п водосточных желобов и водосточных труб  - внутр. (наружные или внутренние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одосточных труб - 92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одосточных желобов - ___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желобов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труб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ические водно-распределительные 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1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иль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14 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светильников требующих 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светильников требующих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ы дымоуда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гистраль с распределительным щи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магистрали –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лина магистрали требующая замены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распределительных щитков требующих ремонта - нет (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электр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– 4020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сетей, требующая замены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тлы отоп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труб и протяженность в однотрубном исчислении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____ мм. сталь  2379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 мм. ________ _____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ремонта - нет (указать вид работ, восстановление теплоизоляции, окраска, ино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: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30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йлерные,  (теплообменн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ваторные уз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диа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и количество – 1.метал.  445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бует замены (материал и количество)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лотенцесуш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и количество – 1.метал.  11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бует замены (материал и количество):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ы очистки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а  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с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а насос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______________________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__________________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холодно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100 мм. метал., 36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80 мм. метал.,  5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2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окраски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горяче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125 мм.  метал., 12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100 мм.  метал., 20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окраски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вод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– 8 шт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вентилей - 40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7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лективные приборы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установленных приборов учета, марка и номер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1. теплосчетчик г/в  « КМ –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9189»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 xml:space="preserve">2. водосчетчик х/в – 50ВСХ  -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    № </w:t>
            </w:r>
            <w:r>
              <w:rPr>
                <w:sz w:val="20"/>
              </w:rPr>
              <w:t>622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дату следующей поверки для каждого приборов уче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  2008 г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2008 г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на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сигнализации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для каждого вида сигнализации _________________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кан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100 мм. чугун , 30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50 мм. сталь, 40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20 мм. сталь, 420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2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– 110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лори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атели наименования улицы, переулка, площади и пр. на фасаде многоквартирного дома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2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наименование 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  <w:t>Управляющая организация                                                                      Собственник(и) помещения (ий)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  <w:t>ГУП  ДЕЗ района Новогиреево                                                                 Согласно приложению № 8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_______________________  /С.И.Дорина/                                            _____________________/________________/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м.п.                                                                                                               м.п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16:00Z</dcterms:created>
  <dc:creator>Вика</dc:creator>
  <dc:description/>
  <cp:keywords/>
  <dc:language>en-US</dc:language>
  <cp:lastModifiedBy>comp</cp:lastModifiedBy>
  <cp:lastPrinted>2012-06-04T18:43:00Z</cp:lastPrinted>
  <dcterms:modified xsi:type="dcterms:W3CDTF">2012-06-04T14:46:00Z</dcterms:modified>
  <cp:revision>17</cp:revision>
  <dc:subject/>
  <dc:title>к договору управления многоквартирным домом</dc:title>
</cp:coreProperties>
</file>