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A"/>
        <w:widowControl w:val="false"/>
        <w:spacing w:before="0" w:after="0"/>
        <w:ind w:left="4321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AAA"/>
        <w:widowControl w:val="false"/>
        <w:spacing w:before="0" w:after="0"/>
        <w:ind w:left="4321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AAA"/>
        <w:widowControl w:val="false"/>
        <w:spacing w:before="0" w:after="0"/>
        <w:ind w:left="4321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AAA"/>
        <w:widowControl w:val="false"/>
        <w:spacing w:before="0" w:after="0"/>
        <w:ind w:left="4321" w:hanging="0"/>
        <w:jc w:val="center"/>
        <w:rPr>
          <w:color w:val="000000"/>
        </w:rPr>
      </w:pPr>
      <w:r>
        <w:rPr>
          <w:color w:val="000000"/>
        </w:rPr>
        <w:t xml:space="preserve">                   </w:t>
      </w:r>
      <w:r>
        <w:rPr>
          <w:color w:val="000000"/>
        </w:rPr>
        <w:t xml:space="preserve">Приложение  1  </w:t>
      </w:r>
    </w:p>
    <w:p>
      <w:pPr>
        <w:pStyle w:val="AAA"/>
        <w:widowControl w:val="false"/>
        <w:spacing w:before="0" w:after="0"/>
        <w:ind w:left="4321" w:hanging="0"/>
        <w:jc w:val="center"/>
        <w:rPr>
          <w:color w:val="000000"/>
        </w:rPr>
      </w:pPr>
      <w:r>
        <w:rPr>
          <w:color w:val="000000"/>
        </w:rPr>
        <w:t xml:space="preserve">к договору управления </w:t>
      </w:r>
    </w:p>
    <w:p>
      <w:pPr>
        <w:pStyle w:val="AAA"/>
        <w:widowControl w:val="false"/>
        <w:spacing w:before="0" w:after="0"/>
        <w:ind w:left="4321" w:hanging="0"/>
        <w:jc w:val="center"/>
        <w:rPr/>
      </w:pPr>
      <w:r>
        <w:rPr>
          <w:color w:val="000000"/>
        </w:rPr>
        <w:t>Многоквартирным домом</w:t>
      </w:r>
    </w:p>
    <w:p>
      <w:pPr>
        <w:pStyle w:val="AAA"/>
        <w:widowControl w:val="false"/>
        <w:spacing w:before="0" w:after="0"/>
        <w:ind w:left="4321" w:hanging="0"/>
        <w:jc w:val="right"/>
        <w:rPr>
          <w:color w:val="000000"/>
        </w:rPr>
      </w:pPr>
      <w:r>
        <w:rPr>
          <w:color w:val="000000"/>
        </w:rPr>
        <w:t>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left="567" w:right="567" w:hanging="0"/>
        <w:jc w:val="center"/>
        <w:rPr/>
      </w:pPr>
      <w:r>
        <w:rPr>
          <w:b/>
          <w:lang w:val="en-US"/>
        </w:rPr>
        <w:t>C</w:t>
      </w:r>
      <w:r>
        <w:rPr>
          <w:b/>
        </w:rPr>
        <w:t>остав</w:t>
      </w:r>
    </w:p>
    <w:p>
      <w:pPr>
        <w:pStyle w:val="Normal"/>
        <w:widowControl w:val="false"/>
        <w:ind w:left="567" w:right="567" w:hanging="0"/>
        <w:jc w:val="center"/>
        <w:rPr/>
      </w:pPr>
      <w:r>
        <w:rPr/>
        <w:t>и состояние общего имущества Многоквартирного дома по адресу:</w:t>
      </w:r>
    </w:p>
    <w:tbl>
      <w:tblPr>
        <w:tblW w:w="7560" w:type="dxa"/>
        <w:jc w:val="left"/>
        <w:tblInd w:w="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</w:tblGrid>
      <w:tr>
        <w:trPr/>
        <w:tc>
          <w:tcPr>
            <w:tcW w:w="75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567" w:hanging="0"/>
              <w:jc w:val="center"/>
              <w:rPr/>
            </w:pPr>
            <w:r>
              <w:rPr/>
              <w:t>2-я Владимирская ул. д.57</w:t>
            </w:r>
          </w:p>
        </w:tc>
      </w:tr>
    </w:tbl>
    <w:p>
      <w:pPr>
        <w:pStyle w:val="Normal"/>
        <w:widowControl w:val="false"/>
        <w:ind w:left="567" w:right="567" w:hanging="0"/>
        <w:jc w:val="center"/>
        <w:rPr/>
      </w:pPr>
      <w:r>
        <w:rPr>
          <w:sz w:val="20"/>
        </w:rPr>
        <w:t xml:space="preserve"> </w:t>
      </w:r>
      <w:r>
        <w:rPr/>
        <w:t>(адрес многоквартирного дома)</w:t>
      </w:r>
    </w:p>
    <w:tbl>
      <w:tblPr>
        <w:tblW w:w="104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835"/>
        <w:gridCol w:w="5103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элемента общего имуще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араметр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Характеристика</w:t>
            </w:r>
          </w:p>
        </w:tc>
      </w:tr>
      <w:tr>
        <w:trPr/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sz w:val="20"/>
                <w:lang w:val="en-US"/>
              </w:rPr>
              <w:t>I</w:t>
            </w:r>
            <w:r>
              <w:rPr>
                <w:b/>
                <w:sz w:val="20"/>
              </w:rPr>
              <w:t>. Помещения общего пользования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sz w:val="20"/>
              </w:rPr>
              <w:t>Помещения общего польз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Количество – нет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Площадь пола – ____ кв.м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sz w:val="20"/>
              </w:rPr>
              <w:t>Материал пола - ____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Количество помещений требующих текущего ремонта - нет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sz w:val="20"/>
              </w:rPr>
              <w:t>пола - ____ шт. (площадь пола требующая ремонта – _____кв.м )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sz w:val="20"/>
              </w:rPr>
              <w:t>Межквартирные лестничные площад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Количество – 15 шт.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Площадь пола – 160 кв.м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sz w:val="20"/>
              </w:rPr>
              <w:t>Материал пола - плитк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Количество лестничных площадок требующих текущего ремонта - нет 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sz w:val="20"/>
              </w:rPr>
              <w:t>в том числе пола - ___ шт. (площадь пола требующая ремонта –___ кв.м )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sz w:val="20"/>
              </w:rPr>
              <w:t>Лестниц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Количество лестничных маршей – 24 шт.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Материал лестничных маршей – ж/б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Материал ограждения - метал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Материал балясин – нет.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Площадь 274  кв.м</w:t>
            </w:r>
          </w:p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Количество лестниц, требующих ремонта - нет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лестничных маршей - ___ шт.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ограждений – нет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sz w:val="20"/>
              </w:rPr>
              <w:t>балясин –нет 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sz w:val="20"/>
              </w:rPr>
              <w:t>Лифтовые и иные шах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Количество: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- лифтовых шахт - нет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- иные шахты – нет 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указать название шахт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Количество лифтовых шахт требующих ремонта - нет Количество иных шахт требующих ремонта - нет</w:t>
            </w:r>
          </w:p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sz w:val="20"/>
              </w:rPr>
              <w:t>Коридор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Количество – нет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Площадь пола – ____ кв.м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sz w:val="20"/>
              </w:rPr>
              <w:t>Материал пола - ____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Количество коридоров, требующих ремонта - нет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sz w:val="20"/>
              </w:rPr>
              <w:t>в том числе пола - ___ шт. (площадь пола требующая ремонта – нет)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sz w:val="20"/>
              </w:rPr>
              <w:t>Технические этаж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Количество – нет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Площадь пола – ____ кв.м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sz w:val="20"/>
              </w:rPr>
              <w:t>Материал пола - ____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sz w:val="20"/>
              </w:rPr>
              <w:t>Санитарное состояние –(указать удовлетворительное или неудовлетворительное)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sz w:val="20"/>
              </w:rPr>
              <w:t>Черда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Количество – 1  шт.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Площадь пола – 760 кв.м</w:t>
            </w:r>
          </w:p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Санитарное состояние –удовл. (указать удовлетворительное или неудовлетворительное)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sz w:val="20"/>
              </w:rPr>
              <w:t>Требования пожарной безопасности - соблюдается (указать соблюдаются или не соблюдаются, если не соблюдаются дать краткую характеристику нарушений)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sz w:val="20"/>
              </w:rPr>
              <w:t>Технические подвал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Количество – 1 шт.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Площадь пола – 684,5 кв.м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Перечень инженерных коммуникаций проходящих через подвал: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1. ц/о ;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2. г/в ;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3. х/в ;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4. канализация.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5. эл.узел.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Перечень установленного инженерного оборудования: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1. модули ц/о, г/в ;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2. водомер. узел ;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3. _____________________.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4. _____________________.</w:t>
            </w:r>
          </w:p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Санитарное состояние - удовл. (указать удовлетворительное или неудовлетворительное).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Требования пожарной безопасности - соблюдаются (указать соблюдаются или не соблюдаются, если не соблюдаются дать краткую характеристику нарушений).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Перечислить оборудование и инженерные коммуникации, нуждающиеся в замене: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1. нет 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2. нет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3. нет 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4. нет 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Перечислить оборудование и инженерные коммуникации, нуждающееся в ремонте: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1. нет 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2. нет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3. нет 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4. нет </w:t>
            </w:r>
          </w:p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sz w:val="20"/>
                <w:lang w:val="en-US"/>
              </w:rPr>
              <w:t>II</w:t>
            </w:r>
            <w:r>
              <w:rPr>
                <w:b/>
                <w:sz w:val="20"/>
              </w:rPr>
              <w:t>. Ограждающие несущие и ненесущие конструкции многоквартирного дома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Фундамен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Вид фундамента -ленточный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sz w:val="20"/>
              </w:rPr>
              <w:t>Количество продухов - 9 шт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Состояние удовл. (указать удовлетворительное или неудовлетворительное, если неудовлетворительное указать дефекты).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Количество продухов требующих ремонта – нет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sz w:val="20"/>
              </w:rPr>
              <w:t>Стены и перегородки внутри подъезд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Количество подъездов –3 шт.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Площадь стен в подъездах- 584 кв. м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Материал отделки стен -масл.окр.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Площадь потолков – 430 кв. м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sz w:val="20"/>
              </w:rPr>
              <w:t xml:space="preserve">Материал отделки потолков- клеевая окраска.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Количество подъездов нуждающихся в ремонте - нет Площадь стен нуждающихся в ремонте - нет 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sz w:val="20"/>
              </w:rPr>
              <w:t>Площадь потолков нуждающихся в ремонте - нет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sz w:val="20"/>
              </w:rPr>
              <w:t>Стены и перегородки внутри помещений общего польз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Площадь стен – 1195 кв. м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Материал стены и перегородок -гипсолит.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Материал отделки стен-масл.окр.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Площадь потолков – 546 кв. м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sz w:val="20"/>
              </w:rPr>
              <w:t xml:space="preserve">Материал отделки потолков- клеевая окраска.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Площадь стен нуждающихся в ремонте - нет 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sz w:val="20"/>
              </w:rPr>
              <w:t>Площадь потолков нуждающихся в ремонте - нет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sz w:val="20"/>
              </w:rPr>
              <w:t>Наружные стены и перегород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Материал – кирпич.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Площадь – 2,190 тыс. кв. м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sz w:val="20"/>
              </w:rPr>
              <w:t>Длина межпанельных швов - нет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Состояние - удовл. (указать удовлетворительное или неудовлетворительное, если неудовлетворительное - указать дефекты):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Площадь стен требующих утепления - нет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sz w:val="20"/>
              </w:rPr>
              <w:t>Длина межпанельных швов нуждающихся в ремонте – нет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sz w:val="20"/>
              </w:rPr>
              <w:t>Перекрыт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Количество этажей -5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Материал –ж/б.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sz w:val="20"/>
              </w:rPr>
              <w:t>Площадь – 2,014 тыс. кв. м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Площадь перекрытия требующая ремонта - нет 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(указать вид работ).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sz w:val="20"/>
              </w:rPr>
              <w:t>Площадь перекрытий требующих утепления - нет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sz w:val="20"/>
              </w:rPr>
              <w:t>Крыш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Количество – 1 шт.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Вид кровли – двухскатная (указать плоская, односкатная, двускатная, иное).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Материал кровли - мягкая.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Площадь кровли – 753  кв.м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Протяженность свесов – 132  м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Площадь свесов – 25 кв. м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Протяженность ограждений – 132  м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Характеристика состояния – удовл. (указать удовлетворительное или неудовлетворительное, если неудовлетворительное указать):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sz w:val="20"/>
              </w:rPr>
              <w:t>площадь крыши требующей капитального ремонта - нет площадь крыши требующей текущего ремонта - нет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sz w:val="20"/>
              </w:rPr>
              <w:t>Двер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Количество дверей ограждающих вход в помещения общего пользования – 6 шт.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из них: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деревянных – 3 шт.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sz w:val="20"/>
              </w:rPr>
              <w:t>металлических – 3  шт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Количество дверей ограждающих вход в помещения общего пользования требующих ремонта – нет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из них 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деревянных - ______ шт.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sz w:val="20"/>
              </w:rPr>
              <w:t>металлических _____ шт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sz w:val="20"/>
              </w:rPr>
              <w:t>Ок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Количество окон расположенных в помещениях общего пользования - 12 шт.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sz w:val="20"/>
              </w:rPr>
              <w:t>из них деревянных – 12 шт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Количество окон расположенных в помещениях общего пользования требующих ремонта - нет 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из них 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sz w:val="20"/>
              </w:rPr>
              <w:t>деревянных - ________ шт.</w:t>
            </w:r>
          </w:p>
        </w:tc>
      </w:tr>
      <w:tr>
        <w:trPr/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b/>
                <w:sz w:val="20"/>
                <w:lang w:val="en-US"/>
              </w:rPr>
              <w:t>III</w:t>
            </w:r>
            <w:r>
              <w:rPr>
                <w:b/>
                <w:sz w:val="20"/>
              </w:rPr>
              <w:t>. Механическое, электрическое, санитарно-техническое и иное оборудование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sz w:val="20"/>
              </w:rPr>
              <w:t>Лифты и лифтовое оборуд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Количество - нет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грузовых – ____ шт.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Марки лифтов  - __________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Грузоподъемность _______ т.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Площадь кабин – ____ кв.м</w:t>
            </w:r>
          </w:p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Количество лифтов требующих: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замены - нет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капитального ремонта - нет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sz w:val="20"/>
              </w:rPr>
              <w:t>текущего ремонта - нет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Мусоропров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Количество - нет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Длина ствола - _____м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Количество загрузочных устройств – ___ шт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Состояние ствола  - нет (удовлетворительное, или неудовлетворительное, если неудовлетворительное указать дефекты)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Количество загрузочных устройств, требующих капитального ремонта - нет 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Вентиляц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Количество вентиляционных каналов – 112 шт.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Материал вентиляционных каналов – асбест 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Протяженность вентиляционных каналов – 162 м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Количество вентиляционных коробов – 6 шт.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Количество вентиляционных каналов требующих ремонта - нет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Дымовые трубы/вентиля-ционные труб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Количество вентиляционных труб – 3 шт.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Материал - асбест;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Количество дымовых труб - нет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Материал - _____________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</w:rPr>
              <w:t>Состояние вентиляционных труб удовл. (удовлетворительное, или неудовлетворительное, если неудовлетворительное - указать дефекты).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Состояние дымовых труб – удовл. (удовлетворительное, или неудовлетворительное, если неудовлетворительное - указать дефекты)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Водосточные желоба/водосточные труб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Количество желобов – 12 шт.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Количество водосточных труб – 6 шт.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Тип водосточных желобов и водосточных труб  - наружный (наружные или внутренние)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Протяженность водосточных труб – 90 м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Протяженность водосточных желобов – 132  м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Количество водосточных желобов требующих: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замены - нет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ремонта - нет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Количество водосточных труб требующих: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замены - нет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ремонта - нет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Электрические водно-распределительные устрой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Количество - 1 шт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Состояние удовл. (удовлетворительное, или неудовлетворительное, если неудовлетворительное - указать дефекты)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Светильни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Количество – 15  шт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Количество светильников требующих замены - нет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Количество светильников требующих ремонта - нет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Системы дымоуда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Количество - нет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</w:rPr>
              <w:t>Состояние - (удовлетворительное, или неудовлетворительное, если неудовлетворительное - указать дефекты)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Магистраль с распределительным щитко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Количество - нет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Длина магистрали – м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Длина магистрали требующая замены - нет 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Количество распределительных щитков требующих ремонта - нет (указать дефекты)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Сети электроснабж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</w:rPr>
              <w:t>Длина – 963м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Длина сетей, требующая замены - нет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Котлы отопительны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Количество - нет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Состояние ____________________________ (удовлетворительное, или неудовлетворительное, если неудовлетворительное - указать дефекты)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Сети теплоснабж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Диаметр, материал труб и протяженность в однотрубном исчислении: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1. 80 мм. метал.  45 м.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2. ____ мм. ________ _____ м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Диаметр, материал и протяженность труб требующих замены: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1. нет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2. нет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Протяженность труб требующих ремонта - нет (указать вид работ, восстановление теплоизоляции, окраска, иное)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Задвижки, вентили, краны на системах теплоснабж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Количество: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задвижек – 6  шт.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вентилей - нет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Кранов – 60 шт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Требует замены или ремонта: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задвижек - нет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вентилей - нет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Кранов - нет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Бойлерные,  (теплообменники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Количество - нет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Состояние ____________________________ (удовлетворительное, или неудовлетворительное, если неудовлетворительное - указать дефекты)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Элеваторные узл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Количество – 1 шт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Состояние удовл. (удовлетворительное, или неудовлетворительное, если неудовлетворительное - указать дефекты)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Радиатор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Материал и количество – 1.чугун,     159 шт.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2._____________  ______ шт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Требует замены (материал и количество): 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1 нет 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2._____________  ______ шт.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Полотенцесушител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Материал и количество – 1.метал.  54  шт.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2._____________  ______ шт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Требует замены (материал и количество):  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1. нет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2._____________  ______шт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Системы очистки во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Количество - нет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Марка  _________________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Состояние ____________________________ (удовлетворительное, или неудовлетворительное, если неудовлетворительное - указать дефекты)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Насос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Количество – нет .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Марка насоса: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1. ______________________;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2. ______________________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Состояние ____________________________ (удовлетворительное, или неудовлетворительное, если неудовлетворительное - указать дефекты)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Трубопроводы холодной во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Диаметр, материал и протяженность: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1. 80 мм. метал.  20 м.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2. 50 мм. метал.  12 м.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3. ____ мм. _________, ____м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Диаметр, материал и протяженность труб требующих замены: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1. нет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2. нет 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Протяженность труб требующих окраски - нет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Трубопроводы горячей во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Диаметр, материал и протяженность: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1. 80 мм. метал., 40м.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2. 50 мм. метал.  20 м.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3. ____ мм. _________, ____м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Диаметр, материал и протяженность труб требующих замены: 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1. нет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2. нет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Протяженность труб требующих окраски - нет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Задвижки, вентили, краны на системах водоснабж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Количество: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задвижек – 7 шт.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0"/>
              </w:rPr>
              <w:t>вентилей - 46шт.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Кранов – 30 шт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Требует замены или ремонта: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задвижек - нет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вентилей - нет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кранов - нет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Коллективные приборы уч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Перечень установленных приборов учета, марка и номер: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1. теплосчетчик, г/в.КМ 54594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2. водосчетчик , х/в.40 СКБи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3. _____________________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Указать дату следующей поверки для каждого приборов учета: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0"/>
              </w:rPr>
              <w:t>1. _2008г.____________________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0"/>
              </w:rPr>
              <w:t>2. _2011г.____________________;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3. _____________________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Сигнализац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Вид сигнализации: нет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1._____________________;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2. _____________________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Состояние для каждого вида сигнализации ______________________________________ (удовлетворительное, или неудовлетворительное, если неудовлетворительное - указать дефекты)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Трубопроводы канализ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Диаметр, материал и протяженность: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1. 100 мм. чугун , 52 м.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2. ____ мм. _________, ____м.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3. ____ мм. _________, ____м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Диаметр, материал и протяженность труб требующих замены: 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1. нет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Сети газоснабж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Диаметр, материал и протяженность: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1. 32 мм. метал., 50м.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2. ____ мм. _________, ____м.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3. ____ мм. _________, ____м.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Состояние удовл. (удовлетворительное, или неудовлетворительное, если неудовлетворительное - указать дефекты)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Задвижки, вентили, краны на системах газоснабж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Количество: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задвижек – нет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вентилей - 2шт.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Кранов – 54 шт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Требует замены или ремонта: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задвижек - нет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вентилей - нет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кранов - нет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Калорифер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Количество - нет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Состояние ____________________________ (удовлетворительное, или неудовлетворительное, если неудовлетворительное - указать дефекты)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казатели наименования улицы, переулка, площади и пр. на фасаде многоквартирного дома</w:t>
            </w:r>
          </w:p>
          <w:p>
            <w:pPr>
              <w:pStyle w:val="Normal"/>
              <w:widowControl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Количество – 1 шт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Состояние удовл. (удовлетворительное, или неудовлетворительное, если неудовлетворительное - указать дефекты)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Иное оборуд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Указать наименование нет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Указать состояние _____________________ (удовлетворительное, или неудовлетворительное, если неудовлетворительное - указать дефекты)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rPr>
          <w:b/>
          <w:b/>
          <w:sz w:val="20"/>
        </w:rPr>
      </w:pPr>
      <w:r>
        <w:rPr>
          <w:b/>
          <w:sz w:val="20"/>
        </w:rPr>
        <w:t>Управляющая организация                                                                      Собственник(И0 помещения 9ий0</w:t>
      </w:r>
    </w:p>
    <w:p>
      <w:pPr>
        <w:pStyle w:val="Normal"/>
        <w:widowControl w:val="false"/>
        <w:rPr>
          <w:b/>
          <w:b/>
          <w:sz w:val="20"/>
        </w:rPr>
      </w:pPr>
      <w:r>
        <w:rPr>
          <w:b/>
          <w:sz w:val="20"/>
        </w:rPr>
        <w:t xml:space="preserve">ГУП  ДЕЗ  района  Новогиреева                                                              Согласно приложению № 8                         </w:t>
      </w:r>
    </w:p>
    <w:p>
      <w:pPr>
        <w:pStyle w:val="Normal"/>
        <w:widowControl w:val="false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rPr/>
      </w:pPr>
      <w:r>
        <w:rPr>
          <w:sz w:val="20"/>
        </w:rPr>
        <w:t>_______________________  /С.И.Дорина/                                            _____________________/________________/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м.п.</w:t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! AAA !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0000FF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2T11:31:00Z</dcterms:created>
  <dc:creator>Вика</dc:creator>
  <dc:description/>
  <cp:keywords/>
  <dc:language>en-US</dc:language>
  <cp:lastModifiedBy>comp</cp:lastModifiedBy>
  <cp:lastPrinted>2012-06-28T16:52:00Z</cp:lastPrinted>
  <dcterms:modified xsi:type="dcterms:W3CDTF">2012-06-28T13:06:00Z</dcterms:modified>
  <cp:revision>14</cp:revision>
  <dc:subject/>
  <dc:title>к договору управления многоквартирным домом</dc:title>
</cp:coreProperties>
</file>